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101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Heading5"/>
        <w:spacing w:before="0" w:after="0"/>
        <w:rPr>
          <w:rFonts w:ascii="Calibri" w:hAnsi="Calibri" w:cs="Calibri"/>
          <w:color w:val="FF0000"/>
          <w:sz w:val="36"/>
          <w:szCs w:val="36"/>
        </w:rPr>
      </w:pPr>
      <w:r>
        <w:rPr>
          <w:rFonts w:cs="Calibri" w:ascii="Calibri" w:hAnsi="Calibri"/>
          <w:color w:val="FF0000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A. PRŮVODNÍ ZPRÁVA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56"/>
        </w:rPr>
      </w:pPr>
      <w:r>
        <w:rPr>
          <w:rFonts w:cs="Calibri" w:ascii="Calibri" w:hAnsi="Calibri"/>
          <w:b/>
          <w:sz w:val="32"/>
          <w:szCs w:val="5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BSAH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1 </w:t>
        <w:tab/>
        <w:t>Identifikační údaj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Calibri" w:ascii="Calibri" w:hAnsi="Calibri"/>
          <w:sz w:val="28"/>
        </w:rPr>
        <w:tab/>
        <w:t xml:space="preserve">A.2 </w:t>
        <w:tab/>
        <w:t>Seznam vstupních podkladů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3 </w:t>
        <w:tab/>
        <w:t>Údaje o územ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A.4</w:t>
        <w:tab/>
        <w:t>Údaje o stavbě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5 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1  Identifikační údaje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stavbě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Název stavby:</w:t>
      </w:r>
      <w:r>
        <w:rPr>
          <w:rFonts w:cs="Calibri" w:ascii="Calibri" w:hAnsi="Calibri"/>
        </w:rPr>
        <w:t xml:space="preserve">   </w:t>
        <w:tab/>
        <w:tab/>
      </w:r>
      <w:r>
        <w:rPr>
          <w:rFonts w:cs="Calibri" w:ascii="Calibri" w:hAnsi="Calibri"/>
          <w:b/>
          <w:sz w:val="28"/>
          <w:szCs w:val="28"/>
        </w:rPr>
        <w:t>DOPRAVNÍ TERMINÁL V JABLUNKOVĚ</w:t>
      </w:r>
      <w:r>
        <w:rPr>
          <w:rFonts w:cs="Calibri" w:ascii="Calibri" w:hAnsi="Calibri"/>
          <w:b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Místo stavby:</w:t>
        <w:tab/>
        <w:t xml:space="preserve">     </w:t>
        <w:tab/>
        <w:tab/>
        <w:t xml:space="preserve"> Jablunkov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mět dokumentace:</w:t>
        <w:tab/>
        <w:t xml:space="preserve">      Dopravní terminál se zastřešeným nástupištěm pro cestující včetně společného objektu infocentra, čekárny a veřejných toalet. Součástí je parkoviště osobních aut a odstavné plochy autobusů.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Arial"/>
          <w:color w:val="FF0000"/>
          <w:szCs w:val="24"/>
        </w:rPr>
      </w:pPr>
      <w:r>
        <w:rPr>
          <w:rFonts w:cs="Arial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žadateli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tavebník  :    </w:t>
        <w:tab/>
        <w:tab/>
      </w:r>
      <w:r>
        <w:rPr>
          <w:rFonts w:cs="Calibri" w:ascii="Calibri" w:hAnsi="Calibri"/>
          <w:b/>
          <w:sz w:val="28"/>
          <w:szCs w:val="28"/>
        </w:rPr>
        <w:t>Město Jablunkov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ab/>
        <w:t xml:space="preserve">      Dukelská 144, 739 91 Jablunkov 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Č 00296759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zpracovateli dokumentace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/>
      </w:pPr>
      <w:r>
        <w:rPr>
          <w:rFonts w:cs="Calibri" w:ascii="Calibri" w:hAnsi="Calibri"/>
        </w:rPr>
        <w:t xml:space="preserve">Zpracovatel:  </w:t>
        <w:tab/>
      </w:r>
      <w:r>
        <w:rPr>
          <w:rFonts w:cs="Calibri" w:ascii="Calibri" w:hAnsi="Calibri"/>
          <w:b/>
          <w:sz w:val="28"/>
          <w:szCs w:val="28"/>
        </w:rPr>
        <w:t>CENTROPROJEKT GROUP  a.s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Štefánikova 167, 760 01 Zlín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IČ 01643541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ědný projektant:</w:t>
        <w:tab/>
        <w:t>Ing. Lubomír Baar, autorizovaný inženýr v oboru dopravní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</w:t>
      </w:r>
      <w:r>
        <w:rPr>
          <w:rFonts w:cs="Calibri" w:ascii="Calibri" w:hAnsi="Calibri"/>
        </w:rPr>
        <w:t>stavby pod č. 1300133 ČKAIT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Dopravní stavby:</w:t>
        <w:tab/>
        <w:t xml:space="preserve">     Ing. Josef Vančura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doh. stavby:</w:t>
        <w:tab/>
        <w:t>Jana Bezděková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emní stavby:</w:t>
        <w:tab/>
        <w:t>Ing. Hubík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 xml:space="preserve">Elektro:   </w:t>
        <w:tab/>
        <w:t xml:space="preserve">     Vojtěch Chytíil 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Sadové úpravy:</w:t>
        <w:tab/>
        <w:t xml:space="preserve">     Ing. Jiří Červený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.2 Seznam vstupních podkladů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o dílo č. 161934, ze dne 5.04.2016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ie Dopravní terminál Jablunkov (nodum atelier 2016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</w:rPr>
        <w:t>Prohlášení a souhlas autora architektonické studie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tastrální map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pový podklad Svak Ostrav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lizace stanoviště ČAD, odlučovač olejů ( 1993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běžná jednání na MU Jablunkov za účelem upřesnění technického řešení DT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3 Údaje o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sah řešeného území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é území se nachází na ploše stávajícího autobusového nádraží včetně ploch pro odstavení autobusů. V městské zástavbě je území vymezeno ze severu ulicí Lesní, ze západní strany hlavní ulici Nádražní, z jižní strany budovou č.p. 107 </w:t>
      </w:r>
      <w:r>
        <w:rPr/>
        <w:t>(stávající budova autobusového stanoviště)  nábřeží za touto budovou</w:t>
      </w:r>
      <w:r>
        <w:rPr>
          <w:rFonts w:cs="Calibri" w:ascii="Calibri" w:hAnsi="Calibri"/>
        </w:rPr>
        <w:t xml:space="preserve"> a z východní strany školním hřištěm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avadní využití a zastavěnost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 převážné většiny se jedná o dopravní plochy stávajícího autobusového nádraží včetně nástupních ploch.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le dostupných podkladů se v zájmovém území nenachází žádné zvláště chráněné území (ZCHÚ). Dotčené území neleží chráněné krajinné oblasti (CHKO), nejsou zde vyhlášeny přírodní rezervace (PR), památková rezervace.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dtokových poměrech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é vody z plo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višť DT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stavních ploch autobusů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koviště osobních aut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 xml:space="preserve">Bude dodržen stávající odvodňovací systém tj. samostatná kanalizace napojená do stávajícího OLK </w:t>
      </w:r>
    </w:p>
    <w:p>
      <w:pPr>
        <w:pStyle w:val="TextBody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ouladu s územně plánovací dokumentací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</w:rPr>
        <w:t xml:space="preserve">Řešené území je v územním plánu Jablunkov vymezeno plochou </w:t>
      </w:r>
      <w:r>
        <w:rPr/>
        <w:t xml:space="preserve">(P23), </w:t>
      </w:r>
      <w:r>
        <w:rPr>
          <w:rFonts w:cs="Calibri" w:ascii="Calibri" w:hAnsi="Calibri"/>
        </w:rPr>
        <w:t>zastavitelnými plochami SX s funkcí smíšené specifické – občanské vybavení a veřejná dopravní infrastruktura.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Odstavecseseznamem"/>
        <w:ind w:left="0" w:hanging="0"/>
        <w:jc w:val="both"/>
        <w:rPr/>
      </w:pPr>
      <w:r>
        <w:rPr/>
        <w:t xml:space="preserve">Oproti původním požadavkům byla do návrhu zapracována návaznost na okolí řešeného území (stávající budova autobusového stanoviště, nábřeží za touto budovou, řešení průchodu na parkoviště za budovou „Ronda“ a parkoviště samotného, návaznost na školní hřiště) </w:t>
      </w:r>
    </w:p>
    <w:p>
      <w:pPr>
        <w:pStyle w:val="Odstavecseseznamem"/>
        <w:ind w:left="0" w:hanging="0"/>
        <w:jc w:val="both"/>
        <w:rPr/>
      </w:pPr>
      <w:r>
        <w:rPr/>
        <w:t>Stavba dopravního terminálu splňuje obecné požadavky na využívaní území při vymezování ploch a pozemků dle vyhl. 501/2006 o obecných požadavcích na využívaní území , především s přihlédnutí na  paragraf 7, 9, 10, 22 a 23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souvisejících a podmiňujících investic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ouvisející a podmiňující investice nejsou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dotčených pozemk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tabulce jsou uvedena čísla dotčených pozemků, která bylo možno určit na základě katastrální mapy . Identifikace pozemků byly zjištěny výpisem z LV poskytovaným Českým úřad zeměměřičským a katastrálním.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560"/>
        <w:gridCol w:w="2409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PARCELY KN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VÝMĚRA [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ITEL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ú.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 8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 7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41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1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oravskoslezský kra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4 Údaje o stavbě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edná se o soubor stavebních objektů trvalého charakteru včetně veřejných prostranství. </w:t>
      </w:r>
    </w:p>
    <w:p>
      <w:pPr>
        <w:pStyle w:val="Odstavecseseznamem"/>
        <w:ind w:left="0" w:hanging="0"/>
        <w:jc w:val="both"/>
        <w:rPr/>
      </w:pPr>
      <w:r>
        <w:rPr>
          <w:rFonts w:eastAsia="Calibri" w:cs="Arial"/>
          <w:lang w:eastAsia="ja-JP"/>
        </w:rPr>
        <w:t>Stavba je rozdělena do dvou základních částí – část dopravního terminálu a část pro parkování osobních automobilů.</w:t>
      </w:r>
    </w:p>
    <w:p>
      <w:pPr>
        <w:pStyle w:val="Odstavecseseznamem"/>
        <w:numPr>
          <w:ilvl w:val="0"/>
          <w:numId w:val="4"/>
        </w:numPr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  <w:t>dopravní terminál má 5 nástupišť, kde jedno je určeno primárně pro výstup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arkoviště má jasně strukturovaný režim užívání (stání pro 26 osobních automobilů, 2 místa určena pro parkování fyzicky indisponovaných, 10 míst pro krátkodobé stání - K+R a Taxi)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Dále pak jsou zde umístěny místa pro odstavení 8 autobusů, kde tři jsou umístěna jižně od DT a pět stání jsou umístěna východně od DT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ochozí plochy jsou děleny na čistě komunikační a plochy pro odpočinek (nebo pro zkrácení času při čekání na spoj). cyklistická doprava, která se pohybuje po plochách sdružených s plochami pro chodce. V centrální části je umístěny dva přístřešky pro kola (B+R) a pod zastřešením vedle čekárny jsou stojany pro kola. </w:t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čel užívání stavby</w:t>
      </w:r>
    </w:p>
    <w:p>
      <w:pPr>
        <w:pStyle w:val="Normal"/>
        <w:jc w:val="both"/>
        <w:rPr/>
      </w:pPr>
      <w:r>
        <w:rPr/>
        <w:t xml:space="preserve">Účelem je vytvořit moderní centrální dopravní terminál s navazující infrastrukturou pro další druhy dopravy a revitalizaci prostoru obohacením o zelenou infrastrukturu. Celek by měl tvořit funkční prostor, jenž bude mít také svou estetickou funkci. 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ráněná území – v dané lokalitě se nenachází zvláštní chráněná území ani zvláště chráněné části přírody dle zákona č. 114/1992 Sb. O ochraně přírody a krajin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prostoru stavby se nenachází architektonické ani historické památky. Záchranný archeologický průzkum se provádí v průběhu výstavby jednotlivých stavebních objektů. 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Jednotlivé stavby v areálu dopravního terminálu splňují požadavky vyhl. 268/2009 o technických požadavcích na stavby především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druhá paragraf 5 a 6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třetí paragraf 9 - 17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čtvrtá paragraf 18-31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pátá paragraf 32-38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Řešení veřejných prostranství je v souladu s požadavky ve vyhlášce č. 398/2009 Sb o obecných technických požadavcích zabezpečujících bezbariérové užívání staveb. Především se jedná o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řížení pěších , cyklistických tras s komunikacemi v prostoru dopravního terminálu. V rámci celého areálu DT je zabezpečeno logické vedení trasy pro nevidomé osoby s využitím přirozených a umělých vodících lini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</w:t>
      </w:r>
      <w:r>
        <w:rPr>
          <w:rFonts w:cs="Calibri" w:ascii="Calibri" w:hAnsi="Calibri"/>
          <w:szCs w:val="24"/>
        </w:rPr>
        <w:t>Přechody pro chodce a nástupní hrany jsou vybaveny: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rovným pásem – hmatově definuje trvale nebezpečné místo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ajištění přístupu imobilních osob do objektu a umístění WC pro imobilní. Vstup do objektu je zajištěn z kryté plochy nástupiště dveřmi bez prahu, šířka dvoukřídlých dveří 1250 mm. Prostory jsou zvoleny tak, aby umožnily otáčení invalidního vozíku. WC pro imobilní je přístupné dveřmi šířky 900 mm s madlem a zámkem odjistitelným z venkovní strany. WC mísa je umístěna uprostřed zadní stěny místnosti, kolem WC jsou umístěna sklopná madla. Místnost je vybavena vhodným umyvadlem, sklopným zrcadlem a pevným madlem u umyvadla. Je osazen ovladač signalizačního systému nouzového volání se světelnou a akustickou signalizací z venkovní strany nad dveřmi. V místnosti je umístěn přebalovací pult pro malé děti.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Odstavecseseznamem"/>
        <w:ind w:left="0" w:hanging="0"/>
        <w:jc w:val="both"/>
        <w:rPr/>
      </w:pPr>
      <w:r>
        <w:rPr>
          <w:szCs w:val="24"/>
        </w:rPr>
        <w:t>Projektová dokumentace návrhu řešení stavby je v souladu: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 xml:space="preserve">územní studie „jablunkov – Autobusové stanoviště (Plocha P23)“ vypracované Ing. arch. Alešem Palackým. 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Odsouhlasena varianta, která byla předána ke zpracování architektonické studie (nodum atelier 05/2016)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ákladní předpoklady výstavby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Předpokládaná doba výstavby 18 měsíců.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pokládané zahájení výstavby: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hájení a doba výstavby závisí na mnoha faktorech, z důvodu kterých může dojít v termínech zahájení a ukončení stavby dojít k časovému posunu.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5 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Heading"/>
        <w:numPr>
          <w:ilvl w:val="0"/>
          <w:numId w:val="0"/>
        </w:numPr>
        <w:ind w:left="360" w:hanging="0"/>
        <w:jc w:val="left"/>
        <w:rPr>
          <w:rFonts w:ascii="Calibri" w:hAnsi="Calibri" w:cs="Calibri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Calibri" w:ascii="Calibri" w:hAnsi="Calibri"/>
          <w:b w:val="false"/>
          <w:color w:val="FF0000"/>
          <w:sz w:val="24"/>
          <w:szCs w:val="24"/>
          <w:u w:val="single"/>
        </w:rPr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>SO 01</w:t>
        <w:tab/>
        <w:t>Příprava území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>SO 02</w:t>
        <w:tab/>
        <w:t>Přeložka NN (řeší ČEZ)</w:t>
      </w:r>
      <w:r>
        <w:rPr>
          <w:rFonts w:cs="Arial" w:ascii="Calibri" w:hAnsi="Calibri"/>
          <w:szCs w:val="24"/>
        </w:rPr>
        <w:tab/>
        <w:tab/>
        <w:tab/>
        <w:tab/>
      </w:r>
    </w:p>
    <w:p>
      <w:pPr>
        <w:pStyle w:val="TPOOdstavec"/>
        <w:spacing w:before="0" w:after="120"/>
        <w:ind w:left="425" w:hanging="0"/>
        <w:rPr/>
      </w:pPr>
      <w:r>
        <w:rPr>
          <w:rFonts w:cs="Arial" w:ascii="Calibri" w:hAnsi="Calibri"/>
          <w:kern w:val="2"/>
          <w:szCs w:val="24"/>
        </w:rPr>
        <w:t>SO 03</w:t>
        <w:tab/>
        <w:t>Infocentrum, čekárna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4</w:t>
        <w:tab/>
        <w:t>Zastřešení</w:t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5 </w:t>
        <w:tab/>
        <w:t>Komunikace a parkoviště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6 </w:t>
        <w:tab/>
        <w:t>Nástupní a pochozí</w:t>
      </w:r>
      <w:r>
        <w:rPr>
          <w:rFonts w:cs="Arial" w:ascii="Calibri" w:hAnsi="Calibri"/>
          <w:szCs w:val="24"/>
        </w:rPr>
        <w:t xml:space="preserve"> plochy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7 </w:t>
        <w:tab/>
        <w:t>Kanalizační přípojky</w:t>
      </w:r>
      <w:r>
        <w:rPr>
          <w:rFonts w:cs="Arial" w:ascii="Calibri" w:hAnsi="Calibri"/>
          <w:szCs w:val="24"/>
        </w:rPr>
        <w:t xml:space="preserve"> 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8 </w:t>
        <w:tab/>
        <w:t>Vodovodní přípojky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9</w:t>
        <w:tab/>
        <w:t>Příépojka NN (řeší ČEZ)</w:t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0 </w:t>
        <w:tab/>
        <w:t>Přípojka VO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1 </w:t>
        <w:tab/>
        <w:t>Sadové úpravy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2 </w:t>
        <w:tab/>
        <w:t>Mobiliář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sah projektové dokumentace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VODNÍ ZPRÁVA</w:t>
        <w:tab/>
        <w:tab/>
        <w:tab/>
        <w:tab/>
        <w:t>101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HRNNÁ TECHNICKÁ ZPRÁVA  </w:t>
        <w:tab/>
        <w:tab/>
        <w:t>102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TUAČNÍ VÝKRESY</w:t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Situační výkres širších vztahů </w:t>
        <w:tab/>
        <w:tab/>
        <w:tab/>
        <w:t>103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Koordinační situační výkres (M 1:500)</w:t>
        <w:tab/>
        <w:t>104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Calibri" w:ascii="Calibri" w:hAnsi="Calibri"/>
        </w:rPr>
        <w:t xml:space="preserve">Stavebních objektů  </w:t>
      </w:r>
    </w:p>
    <w:p>
      <w:pPr>
        <w:pStyle w:val="Normal"/>
        <w:spacing w:before="60" w:after="0"/>
        <w:ind w:left="70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10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10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1710561329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096071768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TPOOdstavecChar">
    <w:name w:val="TPO Odstavec Char"/>
    <w:basedOn w:val="Standardnpsmoodstavce"/>
    <w:qFormat/>
    <w:rPr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4:00Z</dcterms:created>
  <dc:creator>Blanka Vančuříková</dc:creator>
  <dc:description/>
  <cp:keywords/>
  <dc:language>en-US</dc:language>
  <cp:lastModifiedBy>Ing. Lubomír Baar</cp:lastModifiedBy>
  <cp:lastPrinted>2016-10-17T08:36:00Z</cp:lastPrinted>
  <dcterms:modified xsi:type="dcterms:W3CDTF">2017-03-16T12:47:00Z</dcterms:modified>
  <cp:revision>118</cp:revision>
  <dc:subject/>
  <dc:title/>
</cp:coreProperties>
</file>